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3000" w:after="6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СОСТАВИТЕЛЯ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Сборник составлен из произведений трех известнейших американских фантастов — литературных “звезд” первой величины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/>
      </w:pPr>
      <w:r>
        <w:rPr>
          <w:sz w:val="18"/>
          <w:szCs w:val="18"/>
        </w:rPr>
        <w:t>ФРЭНК ГЕРБЕРТ (</w:t>
      </w:r>
      <w:r>
        <w:rPr>
          <w:sz w:val="18"/>
          <w:szCs w:val="18"/>
          <w:lang w:val="en-US"/>
        </w:rPr>
        <w:t>Frank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Herbert</w:t>
      </w:r>
      <w:r>
        <w:rPr>
          <w:sz w:val="18"/>
          <w:szCs w:val="18"/>
        </w:rPr>
        <w:t xml:space="preserve"> — 1920) — в прошлом журналист, фотограф, телерепортер, диктор на радио; во время Второй мировой войны служил на флоте США. В своих произведениях он подчеркнуто философичен и рационален в самом положительном смысле этого слова, что не мешает ему, тем не менее, широко и умело пользоваться методами афористичности, тонкой иронией. Действие идет, как правило, напряженно, стремительно и предельно плотно. Автор ставит серьезнейшие проблемы, но делает это живо, интригующе — нет отвлеченного философствования, а есть одухотворенный рассказ, есть четкие образы, диалоги персонажей и их поступки. Не исключение и роман “Небесные творцы” — повествование захватывающее, динамичное, пристрастный рассказ о покушении на цивилизацию Земли и ее самозабвенной и смелой защит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8"/>
          <w:szCs w:val="18"/>
        </w:rPr>
        <w:t>КИТ ЛАУМЕР (</w:t>
      </w:r>
      <w:r>
        <w:rPr>
          <w:sz w:val="18"/>
          <w:szCs w:val="18"/>
          <w:lang w:val="en-US"/>
        </w:rPr>
        <w:t>Keith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Laumer</w:t>
      </w:r>
      <w:r>
        <w:rPr>
          <w:sz w:val="18"/>
          <w:szCs w:val="18"/>
        </w:rPr>
        <w:t xml:space="preserve"> — 1925) — автор более пятидесяти книг в жанре фантастики. До того как всерьез заняться литературой, он служил в военно-воздушных силах США, затем был сотрудником ведомства иностранных дел — отсюда его точное знание всевозможных виражей дипломатии “директивных” органов, что он довольно успешно использует в своих произведениях. Проза К.Лаумера энергична и напориста, сплошь и рядом в откровенно ироничной манере; сюжетная интрига набирает ход достаточно быстро и увлекательно; события разворачиваются самым неожиданным образом. Публикуемый в сборнике роман “Ниточка памяти” — яркое тому свидетельство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/>
      </w:pPr>
      <w:r>
        <w:rPr>
          <w:sz w:val="18"/>
          <w:szCs w:val="18"/>
        </w:rPr>
        <w:t>Обширные познания в самых различных областях (К.Лаумер в университете штата Иллинойс изучал архитектуру, учился в Стокгольмском университете) позволяют этому автору создавать вещи, полные самобытности и новизн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8"/>
          <w:szCs w:val="18"/>
        </w:rPr>
        <w:t>ЛЭРРИ НАЙВЕН (</w:t>
      </w:r>
      <w:r>
        <w:rPr>
          <w:sz w:val="18"/>
          <w:szCs w:val="18"/>
          <w:lang w:val="en-US"/>
        </w:rPr>
        <w:t>Larry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Niven</w:t>
      </w:r>
      <w:r>
        <w:rPr>
          <w:sz w:val="18"/>
          <w:szCs w:val="18"/>
        </w:rPr>
        <w:t xml:space="preserve"> — 1938) — выпускник Калифорнийского технологического института в Пасадене, в Вашбурнском университете (штат Канзас) получил степень бакалавра, затем продолжил образование в Калифорнийском университете в Лос-Анджелесе. Его принято считать представителем так называемой “жесткой научной фантастики”. Следует, однако, иметь ввиду, что эта “твердая научность” — на совершенно новом (в отличие от предшественников), оригинальном художественном уровне, очень современна и актуальна. В его сочинениях много причудливой выдумки, гротеска — кажется, воображение автора не знает границ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/>
      </w:pPr>
      <w:r>
        <w:rPr>
          <w:sz w:val="18"/>
          <w:szCs w:val="18"/>
        </w:rPr>
        <w:t>Роман “Мир птаввов” — горячее, можно даже сказать, любовное поклонение Земле, страстное беспокойство за ее интересы и предостережение против бессмысленного “научного” открывательства, против бездумного экспериментирования над людьми, средой обитания и самой планет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8"/>
          <w:szCs w:val="18"/>
        </w:rPr>
        <w:t>И К.Лаумер, и Л.Найвен, и Ф.Герберт очень часто объединяют свои произведения в серии, где действуют проходные персонажи. Все эти авторы — обладатели самых престижных литературных премий Соединенных Штатов, таких как “Небьюла” (премия Ассоциации писателей-фантастов), “Хьюго” (премия читателей) и други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На русский язык публикуемые романы переведены впервы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5:05:00Z</dcterms:created>
  <dc:creator>Харьковский С.А.</dc:creator>
  <dc:description/>
  <dc:language>en-US</dc:language>
  <cp:lastModifiedBy>Харьковский С.А.</cp:lastModifiedBy>
  <dcterms:modified xsi:type="dcterms:W3CDTF">2007-02-03T07:11:00Z</dcterms:modified>
  <cp:revision>4</cp:revision>
  <dc:subject/>
  <dc:title>сборник "Ниточка памяти"</dc:title>
</cp:coreProperties>
</file>